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3190869900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ОТ 23.12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ПОСТАВКУ ОБОРУДОВАНИЯ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5.12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ОБОРУДОВАНИ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379"/>
        <w:gridCol w:w="6520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 8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3» января 2020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0» января 2020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9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3» января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0» января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10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  <w:tab/>
              <w:t xml:space="preserve">Рассмотрение Заявок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6» янва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ка и сопоставление Заявок: «16» января 2020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ведение итогов закупки: «23» янва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  <w:tab/>
              <w:t>Рассмотрение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3» янва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ка и сопоставление Заявок: «23» января 2020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ведение итогов закупки: «06» феврал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12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  <w:t>Дата начала срока предоставления Участникам разъяснений положений Извещения о закупке: «23» декабр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31» декабря 2019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  <w:t>Дата начала срока предоставления Участникам разъяснений положений Извещения о закупке: «23» декабр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5» янва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pacing w:lineRule="auto" w:line="240" w:before="240" w:after="120"/>
              <w:jc w:val="both"/>
              <w:outlineLvl w:val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IV. Техниче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пецифик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пецификац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Внесены изменения по всем позициям спецификации в част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>Цена за ед. без НДС, руб.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>Цена за ед. с НДС,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color w:val="0000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3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12-17T10:03:00Z</cp:lastPrinted>
  <dcterms:modified xsi:type="dcterms:W3CDTF">2019-12-25T10:57:00Z</dcterms:modified>
  <cp:revision>12</cp:revision>
  <dc:subject/>
  <dc:title/>
</cp:coreProperties>
</file>